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52  18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92250</wp:posOffset>
                      </wp:positionV>
                      <wp:extent cx="281305" cy="248920"/>
                      <wp:effectExtent l="5715" t="381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92">
                                    <a:moveTo>
                                      <a:pt x="443" y="392"/>
                                    </a:moveTo>
                                    <a:cubicBezTo>
                                      <a:pt x="434" y="338"/>
                                      <a:pt x="432" y="135"/>
                                      <a:pt x="398" y="70"/>
                                    </a:cubicBezTo>
                                    <a:cubicBezTo>
                                      <a:pt x="364" y="5"/>
                                      <a:pt x="287" y="0"/>
                                      <a:pt x="240" y="2"/>
                                    </a:cubicBezTo>
                                    <a:cubicBezTo>
                                      <a:pt x="193" y="4"/>
                                      <a:pt x="153" y="26"/>
                                      <a:pt x="113" y="85"/>
                                    </a:cubicBezTo>
                                    <a:cubicBezTo>
                                      <a:pt x="73" y="144"/>
                                      <a:pt x="24" y="299"/>
                                      <a:pt x="0" y="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,392" path="m443,392c434,338,432,135,398,70c364,5,287,0,240,2c193,4,153,26,113,85c73,144,24,299,0,355e" stroked="t" o:allowincell="t" style="position:absolute;margin-left:153.85pt;margin-top:117.5pt;width:22.1pt;height: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02895</wp:posOffset>
                      </wp:positionV>
                      <wp:extent cx="1047750" cy="25844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407">
                                    <a:moveTo>
                                      <a:pt x="0" y="360"/>
                                    </a:moveTo>
                                    <a:cubicBezTo>
                                      <a:pt x="26" y="365"/>
                                      <a:pt x="104" y="384"/>
                                      <a:pt x="158" y="390"/>
                                    </a:cubicBezTo>
                                    <a:cubicBezTo>
                                      <a:pt x="212" y="396"/>
                                      <a:pt x="249" y="407"/>
                                      <a:pt x="323" y="398"/>
                                    </a:cubicBezTo>
                                    <a:cubicBezTo>
                                      <a:pt x="397" y="389"/>
                                      <a:pt x="430" y="392"/>
                                      <a:pt x="600" y="338"/>
                                    </a:cubicBezTo>
                                    <a:cubicBezTo>
                                      <a:pt x="770" y="284"/>
                                      <a:pt x="1168" y="131"/>
                                      <a:pt x="1343" y="75"/>
                                    </a:cubicBezTo>
                                    <a:cubicBezTo>
                                      <a:pt x="1518" y="19"/>
                                      <a:pt x="1586" y="16"/>
                                      <a:pt x="16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407" path="m0,360c26,365,104,384,158,390c212,396,249,407,323,398c397,389,430,392,600,338c770,284,1168,131,1343,75c1518,19,1586,16,1650,0e" stroked="t" o:allowincell="t" style="position:absolute;margin-left:99.85pt;margin-top:23.85pt;width:82.45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134745</wp:posOffset>
                      </wp:positionV>
                      <wp:extent cx="614680" cy="6159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0">
                                    <a:moveTo>
                                      <a:pt x="968" y="940"/>
                                    </a:moveTo>
                                    <a:cubicBezTo>
                                      <a:pt x="964" y="894"/>
                                      <a:pt x="952" y="772"/>
                                      <a:pt x="945" y="663"/>
                                    </a:cubicBezTo>
                                    <a:cubicBezTo>
                                      <a:pt x="938" y="554"/>
                                      <a:pt x="947" y="385"/>
                                      <a:pt x="923" y="288"/>
                                    </a:cubicBezTo>
                                    <a:cubicBezTo>
                                      <a:pt x="899" y="191"/>
                                      <a:pt x="877" y="122"/>
                                      <a:pt x="803" y="78"/>
                                    </a:cubicBezTo>
                                    <a:cubicBezTo>
                                      <a:pt x="729" y="34"/>
                                      <a:pt x="577" y="0"/>
                                      <a:pt x="480" y="25"/>
                                    </a:cubicBezTo>
                                    <a:cubicBezTo>
                                      <a:pt x="383" y="50"/>
                                      <a:pt x="288" y="119"/>
                                      <a:pt x="218" y="228"/>
                                    </a:cubicBezTo>
                                    <a:cubicBezTo>
                                      <a:pt x="148" y="337"/>
                                      <a:pt x="96" y="554"/>
                                      <a:pt x="60" y="678"/>
                                    </a:cubicBezTo>
                                    <a:cubicBezTo>
                                      <a:pt x="24" y="802"/>
                                      <a:pt x="12" y="909"/>
                                      <a:pt x="0" y="9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0" path="m968,940c964,894,952,772,945,663c938,554,947,385,923,288c899,191,877,122,803,78c729,34,577,0,480,25c383,50,288,119,218,228c148,337,96,554,60,678c24,802,12,909,0,970e" stroked="t" o:allowincell="t" style="position:absolute;margin-left:138.1pt;margin-top:89.35pt;width:48.35pt;height:4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64210</wp:posOffset>
                      </wp:positionV>
                      <wp:extent cx="2263775" cy="945515"/>
                      <wp:effectExtent l="0" t="0" r="317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1489">
                                    <a:moveTo>
                                      <a:pt x="3563" y="1459"/>
                                    </a:moveTo>
                                    <a:cubicBezTo>
                                      <a:pt x="3557" y="1405"/>
                                      <a:pt x="3538" y="1295"/>
                                      <a:pt x="3533" y="1136"/>
                                    </a:cubicBezTo>
                                    <a:cubicBezTo>
                                      <a:pt x="3528" y="977"/>
                                      <a:pt x="3565" y="674"/>
                                      <a:pt x="3533" y="506"/>
                                    </a:cubicBezTo>
                                    <a:cubicBezTo>
                                      <a:pt x="3501" y="338"/>
                                      <a:pt x="3453" y="205"/>
                                      <a:pt x="3338" y="124"/>
                                    </a:cubicBezTo>
                                    <a:cubicBezTo>
                                      <a:pt x="3223" y="43"/>
                                      <a:pt x="3080" y="0"/>
                                      <a:pt x="2843" y="19"/>
                                    </a:cubicBezTo>
                                    <a:cubicBezTo>
                                      <a:pt x="2606" y="38"/>
                                      <a:pt x="2155" y="200"/>
                                      <a:pt x="1913" y="236"/>
                                    </a:cubicBezTo>
                                    <a:cubicBezTo>
                                      <a:pt x="1671" y="272"/>
                                      <a:pt x="1590" y="242"/>
                                      <a:pt x="1388" y="236"/>
                                    </a:cubicBezTo>
                                    <a:cubicBezTo>
                                      <a:pt x="1186" y="230"/>
                                      <a:pt x="884" y="188"/>
                                      <a:pt x="698" y="199"/>
                                    </a:cubicBezTo>
                                    <a:cubicBezTo>
                                      <a:pt x="512" y="210"/>
                                      <a:pt x="379" y="249"/>
                                      <a:pt x="271" y="304"/>
                                    </a:cubicBezTo>
                                    <a:cubicBezTo>
                                      <a:pt x="163" y="359"/>
                                      <a:pt x="90" y="449"/>
                                      <a:pt x="53" y="529"/>
                                    </a:cubicBezTo>
                                    <a:cubicBezTo>
                                      <a:pt x="16" y="609"/>
                                      <a:pt x="0" y="713"/>
                                      <a:pt x="46" y="784"/>
                                    </a:cubicBezTo>
                                    <a:cubicBezTo>
                                      <a:pt x="92" y="855"/>
                                      <a:pt x="167" y="935"/>
                                      <a:pt x="331" y="956"/>
                                    </a:cubicBezTo>
                                    <a:cubicBezTo>
                                      <a:pt x="495" y="977"/>
                                      <a:pt x="807" y="950"/>
                                      <a:pt x="1028" y="911"/>
                                    </a:cubicBezTo>
                                    <a:cubicBezTo>
                                      <a:pt x="1249" y="872"/>
                                      <a:pt x="1498" y="748"/>
                                      <a:pt x="1658" y="724"/>
                                    </a:cubicBezTo>
                                    <a:cubicBezTo>
                                      <a:pt x="1818" y="700"/>
                                      <a:pt x="1913" y="722"/>
                                      <a:pt x="1988" y="769"/>
                                    </a:cubicBezTo>
                                    <a:cubicBezTo>
                                      <a:pt x="2063" y="816"/>
                                      <a:pt x="2103" y="889"/>
                                      <a:pt x="2108" y="1009"/>
                                    </a:cubicBezTo>
                                    <a:cubicBezTo>
                                      <a:pt x="2113" y="1129"/>
                                      <a:pt x="2037" y="1389"/>
                                      <a:pt x="2018" y="1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1489" path="m3563,1459c3557,1405,3538,1295,3533,1136c3528,977,3565,674,3533,506c3501,338,3453,205,3338,124c3223,43,3080,0,2843,19c2606,38,2155,200,1913,236c1671,272,1590,242,1388,236c1186,230,884,188,698,199c512,210,379,249,271,304c163,359,90,449,53,529c16,609,0,713,46,784c92,855,167,935,331,956c495,977,807,950,1028,911c1249,872,1498,748,1658,724c1818,700,1913,722,1988,769c2063,816,2103,889,2108,1009c2113,1129,2037,1389,2018,1489e" stroked="t" o:allowincell="t" style="position:absolute;margin-left:23.7pt;margin-top:52.3pt;width:178.2pt;height:7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76250</wp:posOffset>
                      </wp:positionV>
                      <wp:extent cx="2366645" cy="1409700"/>
                      <wp:effectExtent l="5715" t="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220">
                                    <a:moveTo>
                                      <a:pt x="3727" y="2220"/>
                                    </a:moveTo>
                                    <a:cubicBezTo>
                                      <a:pt x="3708" y="2163"/>
                                      <a:pt x="3641" y="2007"/>
                                      <a:pt x="3615" y="1875"/>
                                    </a:cubicBezTo>
                                    <a:cubicBezTo>
                                      <a:pt x="3589" y="1743"/>
                                      <a:pt x="3579" y="1656"/>
                                      <a:pt x="3570" y="1425"/>
                                    </a:cubicBezTo>
                                    <a:cubicBezTo>
                                      <a:pt x="3561" y="1194"/>
                                      <a:pt x="3633" y="713"/>
                                      <a:pt x="3562" y="487"/>
                                    </a:cubicBezTo>
                                    <a:cubicBezTo>
                                      <a:pt x="3491" y="261"/>
                                      <a:pt x="3333" y="134"/>
                                      <a:pt x="3142" y="67"/>
                                    </a:cubicBezTo>
                                    <a:cubicBezTo>
                                      <a:pt x="2951" y="0"/>
                                      <a:pt x="2707" y="40"/>
                                      <a:pt x="2415" y="82"/>
                                    </a:cubicBezTo>
                                    <a:cubicBezTo>
                                      <a:pt x="2123" y="124"/>
                                      <a:pt x="1718" y="301"/>
                                      <a:pt x="1387" y="322"/>
                                    </a:cubicBezTo>
                                    <a:cubicBezTo>
                                      <a:pt x="1056" y="343"/>
                                      <a:pt x="658" y="219"/>
                                      <a:pt x="427" y="210"/>
                                    </a:cubicBezTo>
                                    <a:cubicBezTo>
                                      <a:pt x="196" y="201"/>
                                      <a:pt x="89" y="25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220" path="m3727,2220c3708,2163,3641,2007,3615,1875c3589,1743,3579,1656,3570,1425c3561,1194,3633,713,3562,487c3491,261,3333,134,3142,67c2951,0,2707,40,2415,82c2123,124,1718,301,1387,322c1056,343,658,219,427,210c196,201,89,258,0,270e" stroked="t" o:allowincell="t" style="position:absolute;margin-left:42.5pt;margin-top:37.5pt;width:186.3pt;height:1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4315</wp:posOffset>
                      </wp:positionV>
                      <wp:extent cx="2686050" cy="1556385"/>
                      <wp:effectExtent l="5080" t="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2451">
                                    <a:moveTo>
                                      <a:pt x="4230" y="2451"/>
                                    </a:moveTo>
                                    <a:cubicBezTo>
                                      <a:pt x="4190" y="2412"/>
                                      <a:pt x="4082" y="2337"/>
                                      <a:pt x="3998" y="2218"/>
                                    </a:cubicBezTo>
                                    <a:cubicBezTo>
                                      <a:pt x="3914" y="2099"/>
                                      <a:pt x="3779" y="1917"/>
                                      <a:pt x="3728" y="1738"/>
                                    </a:cubicBezTo>
                                    <a:cubicBezTo>
                                      <a:pt x="3677" y="1559"/>
                                      <a:pt x="3685" y="1338"/>
                                      <a:pt x="3690" y="1146"/>
                                    </a:cubicBezTo>
                                    <a:cubicBezTo>
                                      <a:pt x="3695" y="954"/>
                                      <a:pt x="3802" y="748"/>
                                      <a:pt x="3758" y="583"/>
                                    </a:cubicBezTo>
                                    <a:cubicBezTo>
                                      <a:pt x="3714" y="418"/>
                                      <a:pt x="3613" y="245"/>
                                      <a:pt x="3428" y="156"/>
                                    </a:cubicBezTo>
                                    <a:cubicBezTo>
                                      <a:pt x="3243" y="67"/>
                                      <a:pt x="3025" y="0"/>
                                      <a:pt x="2648" y="51"/>
                                    </a:cubicBezTo>
                                    <a:cubicBezTo>
                                      <a:pt x="2271" y="102"/>
                                      <a:pt x="1564" y="416"/>
                                      <a:pt x="1163" y="463"/>
                                    </a:cubicBezTo>
                                    <a:cubicBezTo>
                                      <a:pt x="762" y="510"/>
                                      <a:pt x="434" y="361"/>
                                      <a:pt x="240" y="336"/>
                                    </a:cubicBezTo>
                                    <a:cubicBezTo>
                                      <a:pt x="46" y="311"/>
                                      <a:pt x="50" y="318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2451" path="m4230,2451c4190,2412,4082,2337,3998,2218c3914,2099,3779,1917,3728,1738c3677,1559,3685,1338,3690,1146c3695,954,3802,748,3758,583c3714,418,3613,245,3428,156c3243,67,3025,0,2648,51c2271,102,1564,416,1163,463c762,510,434,361,240,336c46,311,50,318,0,313e" stroked="t" o:allowincell="t" style="position:absolute;margin-left:60.1pt;margin-top:18.45pt;width:211.45pt;height:12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313180</wp:posOffset>
                      </wp:positionV>
                      <wp:extent cx="315595" cy="277495"/>
                      <wp:effectExtent l="5715" t="190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437">
                                    <a:moveTo>
                                      <a:pt x="0" y="92"/>
                                    </a:moveTo>
                                    <a:cubicBezTo>
                                      <a:pt x="35" y="78"/>
                                      <a:pt x="145" y="18"/>
                                      <a:pt x="210" y="9"/>
                                    </a:cubicBezTo>
                                    <a:cubicBezTo>
                                      <a:pt x="275" y="0"/>
                                      <a:pt x="344" y="13"/>
                                      <a:pt x="390" y="39"/>
                                    </a:cubicBezTo>
                                    <a:cubicBezTo>
                                      <a:pt x="436" y="65"/>
                                      <a:pt x="477" y="101"/>
                                      <a:pt x="487" y="167"/>
                                    </a:cubicBezTo>
                                    <a:cubicBezTo>
                                      <a:pt x="497" y="233"/>
                                      <a:pt x="458" y="381"/>
                                      <a:pt x="450" y="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,437" path="m0,92c35,78,145,18,210,9c275,0,344,13,390,39c436,65,477,101,487,167c497,233,458,381,450,437e" stroked="t" o:allowincell="t" style="position:absolute;margin-left:90.5pt;margin-top:103.4pt;width:24.8pt;height: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 территория  области  находилась на юго-западной периферии скандинавского  антициклона, сместившегося на север ЕТР, с продолжающимся поступлением холодной воздушной массы из Заполярья. Сохранялась  погода, близкая к обычной для середины марта. Среднесуточная  температура воздуха по-прежнему имела  отрицательные  значения  -1-5°С, что в основном в 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максимальные термометры показывали на градус больше  (+2+4ºС),    минувшей  ночью за счёт   ясного неба  воздух выхолаживался до -4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 покров  практически не изменился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незначительным ростом уровня воды 3-6 см за сутки. На уровненный режим рек Улла и Дрыса оказывает влияние сброс вод районными электростанциями. Сохраняется сплошной ледостав,  ледостав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549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332101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, утром и днем по западу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по западу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-5 -7°С,  максимальная днем +3 +5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 -8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ООПГМИ</dc:creator>
  <dc:description/>
  <cp:keywords/>
  <dc:language>en-US</dc:language>
  <cp:lastModifiedBy>User</cp:lastModifiedBy>
  <cp:lastPrinted>2011-03-18T12:29:00Z</cp:lastPrinted>
  <dcterms:modified xsi:type="dcterms:W3CDTF">2011-03-21T12:36:00Z</dcterms:modified>
  <cp:revision>2</cp:revision>
  <dc:subject/>
  <dc:title> </dc:title>
</cp:coreProperties>
</file>